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396240</wp:posOffset>
                </wp:positionV>
                <wp:extent cx="4805045" cy="6316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5045" cy="6316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1"/>
                              <w:gridCol w:w="1194"/>
                              <w:gridCol w:w="736"/>
                              <w:gridCol w:w="432"/>
                              <w:gridCol w:w="432"/>
                              <w:gridCol w:w="432"/>
                              <w:gridCol w:w="616"/>
                              <w:gridCol w:w="464"/>
                              <w:gridCol w:w="481"/>
                              <w:gridCol w:w="607"/>
                              <w:gridCol w:w="393"/>
                              <w:gridCol w:w="393"/>
                              <w:gridCol w:w="396"/>
                            </w:tblGrid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7567" w:type="dxa"/>
                                  <w:gridSpan w:val="1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嘉庚英语系卫生检查评分表格（南区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10.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99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姓名：王星宇</w:t>
                                  </w: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&amp;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王汶娜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楼层 </w:t>
                                  </w: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南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安 </w:t>
                                  </w: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30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40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502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南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南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991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门窗卫生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铁门干净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-0.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-0.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991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阳台门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-0.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-0.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-0.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991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窗户玻璃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-0.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991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窗台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-0.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-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-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991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卫生间门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-0.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-0.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-0.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-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991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卫生间窗户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991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卫生间卫生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气味良好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991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地面清洁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-0.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-0.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-0.5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-0.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-0.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991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物品摆放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-0.5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991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便池干净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991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总观印象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走廊清洁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991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是否配合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991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宿舍美化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991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总体印象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-0.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-0.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-0.5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-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29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总得分（</w:t>
                                  </w: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38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35.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33.5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5"/>
                                      <w:szCs w:val="15"/>
                                    </w:rPr>
                                    <w:t>32.5</w:t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5"/>
                                      <w:szCs w:val="15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5"/>
                                      <w:szCs w:val="15"/>
                                    </w:rPr>
                                    <w:t>3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35pt;height:497.35pt;mso-wrap-distance-left:0pt;mso-wrap-distance-right:9pt;mso-wrap-distance-top:0pt;mso-wrap-distance-bottom:0pt;margin-top:31.2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56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1"/>
                        <w:gridCol w:w="1194"/>
                        <w:gridCol w:w="736"/>
                        <w:gridCol w:w="432"/>
                        <w:gridCol w:w="432"/>
                        <w:gridCol w:w="432"/>
                        <w:gridCol w:w="616"/>
                        <w:gridCol w:w="464"/>
                        <w:gridCol w:w="481"/>
                        <w:gridCol w:w="607"/>
                        <w:gridCol w:w="393"/>
                        <w:gridCol w:w="393"/>
                        <w:gridCol w:w="396"/>
                      </w:tblGrid>
                      <w:tr>
                        <w:trPr>
                          <w:trHeight w:val="53" w:hRule="atLeast"/>
                        </w:trPr>
                        <w:tc>
                          <w:tcPr>
                            <w:tcW w:w="7567" w:type="dxa"/>
                            <w:gridSpan w:val="1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嘉庚英语系卫生检查评分表格（南区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10.24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99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姓名：王星宇</w:t>
                            </w: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 w:val="18"/>
                                <w:szCs w:val="18"/>
                              </w:rPr>
                              <w:t>&amp;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王汶娜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 xml:space="preserve">楼层 </w:t>
                            </w: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南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 xml:space="preserve">安 </w:t>
                            </w: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30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40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502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南安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18"/>
                                <w:szCs w:val="18"/>
                              </w:rPr>
                              <w:t>南安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14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991" w:type="dxa"/>
                            <w:vMerge w:val="restart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门窗卫生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铁门干净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-0.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-0.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991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阳台门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-0.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-0.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-0.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991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窗户玻璃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-0.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991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窗台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-0.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-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-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-1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991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卫生间门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-0.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-0.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-0.5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-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991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卫生间窗户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991" w:type="dxa"/>
                            <w:vMerge w:val="restart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卫生间卫生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气味良好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991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地面清洁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-0.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-0.5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-0.5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-0.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-0.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991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物品摆放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-0.5</w:t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991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便池干净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991" w:type="dxa"/>
                            <w:vMerge w:val="restart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总观印象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走廊清洁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991" w:type="dxa"/>
                            <w:vMerge w:val="continue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是否配合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991" w:type="dxa"/>
                            <w:vMerge w:val="continue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宿舍美化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-1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991" w:type="dxa"/>
                            <w:vMerge w:val="continue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总体印象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-0.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-0.5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-0.5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-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920" w:hRule="atLeast"/>
                        </w:trPr>
                        <w:tc>
                          <w:tcPr>
                            <w:tcW w:w="2921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总得分（</w:t>
                            </w: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38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35.5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33.5</w:t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3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5"/>
                                <w:szCs w:val="15"/>
                              </w:rPr>
                              <w:t>32.5</w:t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5"/>
                                <w:szCs w:val="15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5"/>
                                <w:szCs w:val="15"/>
                              </w:rPr>
                              <w:t>3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495300</wp:posOffset>
                </wp:positionV>
                <wp:extent cx="4968875" cy="59810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8875" cy="5981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2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0"/>
                              <w:gridCol w:w="1285"/>
                              <w:gridCol w:w="706"/>
                              <w:gridCol w:w="420"/>
                              <w:gridCol w:w="420"/>
                              <w:gridCol w:w="420"/>
                              <w:gridCol w:w="320"/>
                              <w:gridCol w:w="420"/>
                              <w:gridCol w:w="420"/>
                              <w:gridCol w:w="420"/>
                              <w:gridCol w:w="551"/>
                              <w:gridCol w:w="500"/>
                              <w:gridCol w:w="622"/>
                              <w:gridCol w:w="35"/>
                              <w:gridCol w:w="236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554" w:type="dxa"/>
                                  <w:gridSpan w:val="1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kern w:val="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/>
                                      <w:bCs/>
                                      <w:kern w:val="0"/>
                                      <w:sz w:val="40"/>
                                      <w:szCs w:val="40"/>
                                    </w:rPr>
                                    <w:t>嘉庚英语系卫生检查评分表格（南区）</w:t>
                                  </w:r>
                                  <w:r>
                                    <w:rPr>
                                      <w:rFonts w:eastAsia="黑体;SimHei" w:cs="宋体;SimSun" w:ascii="黑体;SimHei" w:hAnsi="黑体;SimHei"/>
                                      <w:b/>
                                      <w:bCs/>
                                      <w:kern w:val="0"/>
                                      <w:sz w:val="40"/>
                                      <w:szCs w:val="40"/>
                                    </w:rPr>
                                    <w:t>10.24</w:t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kern w:val="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b/>
                                      <w:bCs/>
                                      <w:kern w:val="0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姓名：王汶娜</w:t>
                                  </w: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&amp;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王星宇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right="-279" w:hanging="0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楼层：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right="-279" w:hanging="0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90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南安</w:t>
                                  </w: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309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401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502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南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南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50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45" w:hanging="45"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室内卫生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地面清洁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-0.5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5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室内气味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5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鞋子摆放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-0.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5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地面物品摆放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*4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5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桌面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*4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3" w:hRule="atLeast"/>
                              </w:trPr>
                              <w:tc>
                                <w:tcPr>
                                  <w:tcW w:w="105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书架物品摆放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*4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-0.5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05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床铺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*4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阳台卫生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地面清洁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-0.5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水槽清洁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-0.5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　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　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地面物品摆放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　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石台和抽屉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10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栏杆清洁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-0.5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-0.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304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总得分（</w:t>
                                  </w: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62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60.5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57.5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61.5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61.5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6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60.5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6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304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最后得分（</w:t>
                                  </w:r>
                                  <w:r>
                                    <w:rPr>
                                      <w:b/>
                                    </w:rPr>
                                    <w:t>100</w:t>
                                  </w:r>
                                  <w:r>
                                    <w:rPr>
                                      <w:b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.5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9.5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25pt;height:470.95pt;mso-wrap-distance-left:0pt;mso-wrap-distance-right:9pt;mso-wrap-distance-top:0pt;mso-wrap-distance-bottom:0pt;margin-top:39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82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0"/>
                        <w:gridCol w:w="1285"/>
                        <w:gridCol w:w="706"/>
                        <w:gridCol w:w="420"/>
                        <w:gridCol w:w="420"/>
                        <w:gridCol w:w="420"/>
                        <w:gridCol w:w="320"/>
                        <w:gridCol w:w="420"/>
                        <w:gridCol w:w="420"/>
                        <w:gridCol w:w="420"/>
                        <w:gridCol w:w="551"/>
                        <w:gridCol w:w="500"/>
                        <w:gridCol w:w="622"/>
                        <w:gridCol w:w="35"/>
                        <w:gridCol w:w="236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7554" w:type="dxa"/>
                            <w:gridSpan w:val="1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kern w:val="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kern w:val="0"/>
                                <w:sz w:val="40"/>
                                <w:szCs w:val="40"/>
                              </w:rPr>
                              <w:t>嘉庚英语系卫生检查评分表格（南区）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kern w:val="0"/>
                                <w:sz w:val="40"/>
                                <w:szCs w:val="40"/>
                              </w:rPr>
                              <w:t>10.24</w:t>
                            </w:r>
                          </w:p>
                        </w:tc>
                        <w:tc>
                          <w:tcPr>
                            <w:tcW w:w="27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kern w:val="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kern w:val="0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5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姓名：王汶娜</w:t>
                            </w: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 w:val="18"/>
                                <w:szCs w:val="18"/>
                              </w:rPr>
                              <w:t>&amp;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王星宇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right="-279" w:hanging="0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楼层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right="-279" w:hanging="0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90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南安</w:t>
                            </w: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309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401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502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南安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南安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65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23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50" w:type="dxa"/>
                            <w:vMerge w:val="restart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45" w:hanging="45"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室内卫生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地面清洁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-0.5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5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3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50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室内气味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5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3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50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鞋子摆放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5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-0.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3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50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地面物品摆放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分</w:t>
                            </w: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 w:val="18"/>
                                <w:szCs w:val="18"/>
                              </w:rPr>
                              <w:t>*4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5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3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50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桌面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分</w:t>
                            </w: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 w:val="18"/>
                                <w:szCs w:val="18"/>
                              </w:rPr>
                              <w:t>*4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5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3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3" w:hRule="atLeast"/>
                        </w:trPr>
                        <w:tc>
                          <w:tcPr>
                            <w:tcW w:w="1050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书架物品摆放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分</w:t>
                            </w: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 w:val="18"/>
                                <w:szCs w:val="18"/>
                              </w:rPr>
                              <w:t>*4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-0.5</w:t>
                            </w:r>
                          </w:p>
                        </w:tc>
                        <w:tc>
                          <w:tcPr>
                            <w:tcW w:w="23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050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床铺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分</w:t>
                            </w: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 w:val="18"/>
                                <w:szCs w:val="18"/>
                              </w:rPr>
                              <w:t>*4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5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23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50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阳台卫生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地面清洁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-0.5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65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3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50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水槽清洁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-0.5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　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　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5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3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50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地面物品摆放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　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5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3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50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石台和抽屉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1050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栏杆清洁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-0.5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-0.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5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3041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总得分（</w:t>
                            </w: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62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18"/>
                                <w:szCs w:val="18"/>
                              </w:rPr>
                              <w:t>60.5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18"/>
                                <w:szCs w:val="18"/>
                              </w:rPr>
                              <w:t>57.5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18"/>
                                <w:szCs w:val="18"/>
                              </w:rPr>
                              <w:t>61.5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18"/>
                                <w:szCs w:val="18"/>
                              </w:rPr>
                              <w:t>61.5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18"/>
                                <w:szCs w:val="18"/>
                              </w:rPr>
                              <w:t>6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18"/>
                                <w:szCs w:val="18"/>
                              </w:rPr>
                              <w:t>60.5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18"/>
                                <w:szCs w:val="18"/>
                              </w:rPr>
                              <w:t>6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5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18"/>
                                <w:szCs w:val="1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304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最后得分（</w:t>
                            </w:r>
                            <w:r>
                              <w:rPr>
                                <w:b/>
                              </w:rPr>
                              <w:t>100</w:t>
                            </w:r>
                            <w:r>
                              <w:rPr>
                                <w:b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.5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9.5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6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若有任何疑问请联系</w:t>
      </w:r>
      <w:r>
        <w:rPr>
          <w:b/>
          <w:sz w:val="26"/>
          <w:szCs w:val="26"/>
        </w:rPr>
        <w:t>18359608856</w:t>
      </w:r>
      <w:r>
        <w:rPr>
          <w:b/>
          <w:sz w:val="26"/>
          <w:szCs w:val="26"/>
        </w:rPr>
        <w:t>或发邮件至</w:t>
      </w:r>
      <w:r>
        <w:rPr>
          <w:rFonts w:eastAsia="Times New Roman"/>
          <w:b/>
          <w:sz w:val="26"/>
          <w:szCs w:val="26"/>
        </w:rPr>
        <w:t xml:space="preserve"> </w:t>
      </w:r>
      <w:hyperlink r:id="rId2">
        <w:r>
          <w:rPr>
            <w:rStyle w:val="InternetLink"/>
            <w:b/>
            <w:sz w:val="26"/>
            <w:szCs w:val="26"/>
          </w:rPr>
          <w:t>1316559177</w:t>
        </w:r>
        <w:r>
          <w:rPr>
            <w:rStyle w:val="InternetLink"/>
            <w:b/>
            <w:sz w:val="26"/>
            <w:szCs w:val="26"/>
          </w:rPr>
          <w:t>@qq.com</w:t>
        </w:r>
      </w:hyperlink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英语系学生会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1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278"/>
        <w:gridCol w:w="815"/>
        <w:gridCol w:w="520"/>
        <w:gridCol w:w="525"/>
        <w:gridCol w:w="525"/>
        <w:gridCol w:w="530"/>
        <w:gridCol w:w="525"/>
        <w:gridCol w:w="525"/>
        <w:gridCol w:w="315"/>
        <w:gridCol w:w="413"/>
        <w:gridCol w:w="356"/>
        <w:gridCol w:w="411"/>
        <w:gridCol w:w="365"/>
      </w:tblGrid>
      <w:tr>
        <w:trPr>
          <w:trHeight w:val="67" w:hRule="atLeast"/>
        </w:trPr>
        <w:tc>
          <w:tcPr>
            <w:tcW w:w="8163" w:type="dxa"/>
            <w:gridSpan w:val="1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嘉庚英语系卫生检查评分表格（南区）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8"/>
                <w:szCs w:val="28"/>
              </w:rPr>
              <w:t>10.21</w:t>
            </w:r>
          </w:p>
        </w:tc>
      </w:tr>
      <w:tr>
        <w:trPr>
          <w:trHeight w:val="461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姓名：王汶娜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>&amp;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王星宇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 xml:space="preserve">楼层 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 xml:space="preserve">南安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 xml:space="preserve">1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9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2</w:t>
            </w:r>
          </w:p>
        </w:tc>
        <w:tc>
          <w:tcPr>
            <w:tcW w:w="525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3</w:t>
            </w:r>
          </w:p>
        </w:tc>
        <w:tc>
          <w:tcPr>
            <w:tcW w:w="525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4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10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门窗卫生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铁门干净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分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0.5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0.5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25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</w:tr>
      <w:tr>
        <w:trPr>
          <w:trHeight w:val="318" w:hRule="atLeast"/>
        </w:trPr>
        <w:tc>
          <w:tcPr>
            <w:tcW w:w="10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 w:val="24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阳台门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分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0.5</w:t>
            </w:r>
          </w:p>
        </w:tc>
        <w:tc>
          <w:tcPr>
            <w:tcW w:w="525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0.5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25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0.5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　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　</w:t>
            </w:r>
          </w:p>
        </w:tc>
      </w:tr>
      <w:tr>
        <w:trPr>
          <w:trHeight w:val="318" w:hRule="atLeast"/>
        </w:trPr>
        <w:tc>
          <w:tcPr>
            <w:tcW w:w="10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 w:val="24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窗户玻璃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分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25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　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　</w:t>
            </w:r>
          </w:p>
        </w:tc>
      </w:tr>
      <w:tr>
        <w:trPr>
          <w:trHeight w:val="318" w:hRule="atLeast"/>
        </w:trPr>
        <w:tc>
          <w:tcPr>
            <w:tcW w:w="10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 w:val="24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窗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分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2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0.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2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25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0.5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　</w:t>
            </w:r>
          </w:p>
        </w:tc>
      </w:tr>
      <w:tr>
        <w:trPr>
          <w:trHeight w:val="318" w:hRule="atLeast"/>
        </w:trPr>
        <w:tc>
          <w:tcPr>
            <w:tcW w:w="10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 w:val="24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卫生间门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分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0.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0.5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1</w:t>
            </w:r>
          </w:p>
        </w:tc>
        <w:tc>
          <w:tcPr>
            <w:tcW w:w="525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25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0.5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　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　</w:t>
            </w:r>
          </w:p>
        </w:tc>
      </w:tr>
      <w:tr>
        <w:trPr>
          <w:trHeight w:val="318" w:hRule="atLeast"/>
        </w:trPr>
        <w:tc>
          <w:tcPr>
            <w:tcW w:w="10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 w:val="24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卫生间窗户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分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25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</w:tr>
      <w:tr>
        <w:trPr>
          <w:trHeight w:val="318" w:hRule="atLeast"/>
        </w:trPr>
        <w:tc>
          <w:tcPr>
            <w:tcW w:w="10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卫生间卫生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气味良好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分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0.5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0.5</w:t>
            </w:r>
          </w:p>
        </w:tc>
        <w:tc>
          <w:tcPr>
            <w:tcW w:w="525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0.5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</w:tr>
      <w:tr>
        <w:trPr>
          <w:trHeight w:val="318" w:hRule="atLeast"/>
        </w:trPr>
        <w:tc>
          <w:tcPr>
            <w:tcW w:w="10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 w:val="24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地面清洁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分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0.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0.5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0.5</w:t>
            </w:r>
          </w:p>
        </w:tc>
        <w:tc>
          <w:tcPr>
            <w:tcW w:w="525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1.5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</w:tr>
      <w:tr>
        <w:trPr>
          <w:trHeight w:val="318" w:hRule="atLeast"/>
        </w:trPr>
        <w:tc>
          <w:tcPr>
            <w:tcW w:w="10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 w:val="24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物品摆放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分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25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</w:tr>
      <w:tr>
        <w:trPr>
          <w:trHeight w:val="318" w:hRule="atLeast"/>
        </w:trPr>
        <w:tc>
          <w:tcPr>
            <w:tcW w:w="10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 w:val="24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便池干净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分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25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</w:tr>
      <w:tr>
        <w:trPr>
          <w:trHeight w:val="318" w:hRule="atLeast"/>
        </w:trPr>
        <w:tc>
          <w:tcPr>
            <w:tcW w:w="106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总观印象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走廊清洁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分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25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</w:tr>
      <w:tr>
        <w:trPr>
          <w:trHeight w:val="318" w:hRule="atLeast"/>
        </w:trPr>
        <w:tc>
          <w:tcPr>
            <w:tcW w:w="106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 w:val="24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是否配合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分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25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</w:tr>
      <w:tr>
        <w:trPr>
          <w:trHeight w:val="318" w:hRule="atLeast"/>
        </w:trPr>
        <w:tc>
          <w:tcPr>
            <w:tcW w:w="106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 w:val="24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宿舍美化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分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525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1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</w:tr>
      <w:tr>
        <w:trPr>
          <w:trHeight w:val="318" w:hRule="atLeast"/>
        </w:trPr>
        <w:tc>
          <w:tcPr>
            <w:tcW w:w="106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 w:val="24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总体印象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分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-1.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-0.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-0.5</w:t>
            </w:r>
          </w:p>
        </w:tc>
        <w:tc>
          <w:tcPr>
            <w:tcW w:w="525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-0.5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525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-1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418" w:hRule="atLeast"/>
        </w:trPr>
        <w:tc>
          <w:tcPr>
            <w:tcW w:w="315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 w:val="24"/>
              </w:rPr>
              <w:t>总得分（</w:t>
            </w: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 w:val="24"/>
              </w:rPr>
              <w:t>38</w:t>
            </w: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 w:val="24"/>
              </w:rPr>
              <w:t>）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8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5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．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6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3.5</w:t>
            </w:r>
          </w:p>
        </w:tc>
        <w:tc>
          <w:tcPr>
            <w:tcW w:w="525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36</w:t>
            </w:r>
          </w:p>
        </w:tc>
        <w:tc>
          <w:tcPr>
            <w:tcW w:w="525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2.5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ge">
                  <wp:posOffset>495300</wp:posOffset>
                </wp:positionV>
                <wp:extent cx="4958080" cy="54209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8080" cy="542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7"/>
                              <w:gridCol w:w="1289"/>
                              <w:gridCol w:w="861"/>
                              <w:gridCol w:w="413"/>
                              <w:gridCol w:w="478"/>
                              <w:gridCol w:w="341"/>
                              <w:gridCol w:w="499"/>
                              <w:gridCol w:w="525"/>
                              <w:gridCol w:w="525"/>
                              <w:gridCol w:w="255"/>
                              <w:gridCol w:w="375"/>
                              <w:gridCol w:w="375"/>
                              <w:gridCol w:w="381"/>
                              <w:gridCol w:w="434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808" w:type="dxa"/>
                                  <w:gridSpan w:val="1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kern w:val="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/>
                                      <w:bCs/>
                                      <w:kern w:val="0"/>
                                      <w:sz w:val="40"/>
                                      <w:szCs w:val="40"/>
                                    </w:rPr>
                                    <w:t>嘉庚英语系卫生检查评分表格（南区）</w:t>
                                  </w:r>
                                  <w:r>
                                    <w:rPr>
                                      <w:rFonts w:eastAsia="黑体;SimHei" w:cs="宋体;SimSun" w:ascii="黑体;SimHei" w:hAnsi="黑体;SimHei"/>
                                      <w:b/>
                                      <w:bCs/>
                                      <w:kern w:val="0"/>
                                      <w:sz w:val="40"/>
                                      <w:szCs w:val="40"/>
                                    </w:rPr>
                                    <w:t>10.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5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王汶娜</w:t>
                                  </w: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&amp;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王星宇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right="-279" w:hanging="0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楼层：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120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24"/>
                                    </w:rPr>
                                    <w:t>南安</w:t>
                                  </w: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 w:val="24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12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13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14</w:t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57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53" w:hanging="53"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室内卫生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地面清洁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57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室内气味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57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鞋子摆放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57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地面物品摆放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*4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57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桌面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*4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3" w:hRule="atLeast"/>
                              </w:trPr>
                              <w:tc>
                                <w:tcPr>
                                  <w:tcW w:w="1057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书架物品摆放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*4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057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床铺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*4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57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阳台卫生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地面清洁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57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水槽清洁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　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　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57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地面物品摆放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　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57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石台和抽屉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1057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栏杆清洁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320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总得分（</w:t>
                                  </w: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62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  <w:t>6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  <w:t>6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  <w:t>6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" w:hRule="atLeast"/>
                              </w:trPr>
                              <w:tc>
                                <w:tcPr>
                                  <w:tcW w:w="320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最后得分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  <w:t>96.5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  <w:t>9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  <w:t>92.5</w:t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4pt;height:426.85pt;mso-wrap-distance-left:0pt;mso-wrap-distance-right:9pt;mso-wrap-distance-top:0pt;mso-wrap-distance-bottom:0pt;margin-top:39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8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7"/>
                        <w:gridCol w:w="1289"/>
                        <w:gridCol w:w="861"/>
                        <w:gridCol w:w="413"/>
                        <w:gridCol w:w="478"/>
                        <w:gridCol w:w="341"/>
                        <w:gridCol w:w="499"/>
                        <w:gridCol w:w="525"/>
                        <w:gridCol w:w="525"/>
                        <w:gridCol w:w="255"/>
                        <w:gridCol w:w="375"/>
                        <w:gridCol w:w="375"/>
                        <w:gridCol w:w="381"/>
                        <w:gridCol w:w="434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7808" w:type="dxa"/>
                            <w:gridSpan w:val="1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kern w:val="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kern w:val="0"/>
                                <w:sz w:val="40"/>
                                <w:szCs w:val="40"/>
                              </w:rPr>
                              <w:t>嘉庚英语系卫生检查评分表格（南区）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kern w:val="0"/>
                                <w:sz w:val="40"/>
                                <w:szCs w:val="40"/>
                              </w:rPr>
                              <w:t>10.2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5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姓名：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王汶娜</w:t>
                            </w: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 w:val="18"/>
                                <w:szCs w:val="18"/>
                              </w:rPr>
                              <w:t>&amp;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王星宇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right="-279" w:hanging="0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楼层：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120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24"/>
                              </w:rPr>
                              <w:t>南安</w:t>
                            </w: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 w:val="24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12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13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14</w:t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57" w:type="dxa"/>
                            <w:vMerge w:val="restart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53" w:hanging="53"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室内卫生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地面清洁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57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室内气味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57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鞋子摆放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57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地面物品摆放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*4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57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桌面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*4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993" w:hRule="atLeast"/>
                        </w:trPr>
                        <w:tc>
                          <w:tcPr>
                            <w:tcW w:w="1057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书架物品摆放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*4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057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床铺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*4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57" w:type="dxa"/>
                            <w:vMerge w:val="restart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阳台卫生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地面清洁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57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水槽清洁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　</w:t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　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57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地面物品摆放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　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57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石台和抽屉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1057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栏杆清洁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3207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b/>
                                <w:bCs/>
                                <w:kern w:val="0"/>
                                <w:szCs w:val="21"/>
                              </w:rPr>
                              <w:t>总得分（</w:t>
                            </w: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bCs/>
                                <w:kern w:val="0"/>
                                <w:szCs w:val="21"/>
                              </w:rPr>
                              <w:t>62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b/>
                                <w:bCs/>
                                <w:kern w:val="0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  <w:t>6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  <w:t>6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  <w:t>6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63" w:hRule="atLeast"/>
                        </w:trPr>
                        <w:tc>
                          <w:tcPr>
                            <w:tcW w:w="3207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b/>
                                <w:bCs/>
                                <w:kern w:val="0"/>
                                <w:szCs w:val="21"/>
                              </w:rPr>
                              <w:t>最后得分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  <w:t>96.5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  <w:t>9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  <w:t>92.5</w:t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若有任何疑问请联系</w:t>
      </w:r>
      <w:r>
        <w:rPr>
          <w:b/>
          <w:sz w:val="26"/>
          <w:szCs w:val="26"/>
        </w:rPr>
        <w:t>18359608856</w:t>
      </w:r>
      <w:r>
        <w:rPr>
          <w:b/>
          <w:sz w:val="26"/>
          <w:szCs w:val="26"/>
        </w:rPr>
        <w:t>或发邮件至</w:t>
      </w:r>
      <w:r>
        <w:rPr>
          <w:rFonts w:eastAsia="Times New Roman"/>
          <w:b/>
          <w:sz w:val="26"/>
          <w:szCs w:val="26"/>
        </w:rPr>
        <w:t xml:space="preserve"> </w:t>
      </w:r>
      <w:hyperlink r:id="rId3">
        <w:r>
          <w:rPr>
            <w:rStyle w:val="InternetLink"/>
            <w:b/>
            <w:sz w:val="26"/>
            <w:szCs w:val="26"/>
          </w:rPr>
          <w:t>1316559177</w:t>
        </w:r>
        <w:r>
          <w:rPr>
            <w:rStyle w:val="InternetLink"/>
            <w:b/>
            <w:sz w:val="26"/>
            <w:szCs w:val="26"/>
          </w:rPr>
          <w:t>@qq.com</w:t>
        </w:r>
      </w:hyperlink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英语系学生会</w: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ge">
                  <wp:posOffset>396240</wp:posOffset>
                </wp:positionV>
                <wp:extent cx="4836795" cy="69202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6795" cy="692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1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0"/>
                              <w:gridCol w:w="1278"/>
                              <w:gridCol w:w="820"/>
                              <w:gridCol w:w="378"/>
                              <w:gridCol w:w="562"/>
                              <w:gridCol w:w="378"/>
                              <w:gridCol w:w="462"/>
                              <w:gridCol w:w="378"/>
                              <w:gridCol w:w="329"/>
                              <w:gridCol w:w="427"/>
                              <w:gridCol w:w="413"/>
                              <w:gridCol w:w="356"/>
                              <w:gridCol w:w="411"/>
                              <w:gridCol w:w="365"/>
                            </w:tblGrid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7617" w:type="dxa"/>
                                  <w:gridSpan w:val="1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/>
                                      <w:bCs/>
                                      <w:kern w:val="0"/>
                                      <w:sz w:val="40"/>
                                      <w:szCs w:val="40"/>
                                    </w:rPr>
                                    <w:t>嘉庚英语系卫生检查评分表格（南区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kern w:val="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b/>
                                      <w:bCs/>
                                      <w:kern w:val="0"/>
                                      <w:sz w:val="40"/>
                                      <w:szCs w:val="40"/>
                                    </w:rPr>
                                    <w:t>10.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06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王汶娜</w:t>
                                  </w: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&amp;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王星宇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 xml:space="preserve">楼层： 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24"/>
                                    </w:rPr>
                                    <w:t xml:space="preserve">南光 </w:t>
                                  </w: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612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南光十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402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060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门窗卫生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铁门干净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0.5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阳台门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0.5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　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窗户玻璃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　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窗台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1.5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卫生间门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0.5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1.5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　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卫生间窗户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0.5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060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卫生间卫生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气味良好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0.5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地面清洁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物品摆放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05.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便池干净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060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总观印象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走廊清洁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0.5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是否配合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宿舍美化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总体印象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Cs w:val="21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Cs w:val="21"/>
                                    </w:rPr>
                                    <w:t>-0.5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31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总得分（</w:t>
                                  </w: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38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  <w:t>26.5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  <w:t>33.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85pt;height:544.9pt;mso-wrap-distance-left:0pt;mso-wrap-distance-right:9pt;mso-wrap-distance-top:0pt;mso-wrap-distance-bottom:0pt;margin-top:31.2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61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0"/>
                        <w:gridCol w:w="1278"/>
                        <w:gridCol w:w="820"/>
                        <w:gridCol w:w="378"/>
                        <w:gridCol w:w="562"/>
                        <w:gridCol w:w="378"/>
                        <w:gridCol w:w="462"/>
                        <w:gridCol w:w="378"/>
                        <w:gridCol w:w="329"/>
                        <w:gridCol w:w="427"/>
                        <w:gridCol w:w="413"/>
                        <w:gridCol w:w="356"/>
                        <w:gridCol w:w="411"/>
                        <w:gridCol w:w="365"/>
                      </w:tblGrid>
                      <w:tr>
                        <w:trPr>
                          <w:trHeight w:val="67" w:hRule="atLeast"/>
                        </w:trPr>
                        <w:tc>
                          <w:tcPr>
                            <w:tcW w:w="7617" w:type="dxa"/>
                            <w:gridSpan w:val="1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kern w:val="0"/>
                                <w:sz w:val="40"/>
                                <w:szCs w:val="40"/>
                              </w:rPr>
                              <w:t>嘉庚英语系卫生检查评分表格（南区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kern w:val="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kern w:val="0"/>
                                <w:sz w:val="40"/>
                                <w:szCs w:val="40"/>
                              </w:rPr>
                              <w:t>10.21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106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姓名：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王汶娜</w:t>
                            </w: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 w:val="18"/>
                                <w:szCs w:val="18"/>
                              </w:rPr>
                              <w:t>&amp;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王星宇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 xml:space="preserve">楼层： 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24"/>
                              </w:rPr>
                              <w:t xml:space="preserve">南光 </w:t>
                            </w: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612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南光十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402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060" w:type="dxa"/>
                            <w:vMerge w:val="restart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门窗卫生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铁门干净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0.5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060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阳台门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0.5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　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　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060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窗户玻璃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　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　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060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窗台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1.5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　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060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卫生间门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0.5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1.5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　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　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060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卫生间窗户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0.5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060" w:type="dxa"/>
                            <w:vMerge w:val="restart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卫生间卫生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气味良好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0.5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060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地面清洁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060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物品摆放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05.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060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便池干净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060" w:type="dxa"/>
                            <w:vMerge w:val="restart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总观印象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走廊清洁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0.5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060" w:type="dxa"/>
                            <w:vMerge w:val="continue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是否配合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060" w:type="dxa"/>
                            <w:vMerge w:val="continue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宿舍美化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060" w:type="dxa"/>
                            <w:vMerge w:val="continue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总体印象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</w:rPr>
                              <w:t>-0.5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3158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b/>
                                <w:bCs/>
                                <w:kern w:val="0"/>
                                <w:szCs w:val="21"/>
                              </w:rPr>
                              <w:t>总得分（</w:t>
                            </w: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bCs/>
                                <w:kern w:val="0"/>
                                <w:szCs w:val="21"/>
                              </w:rPr>
                              <w:t>38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b/>
                                <w:bCs/>
                                <w:kern w:val="0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  <w:t>26.5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  <w:t>33.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ge">
                  <wp:posOffset>495300</wp:posOffset>
                </wp:positionV>
                <wp:extent cx="4843780" cy="723709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3780" cy="7237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7"/>
                              <w:gridCol w:w="1289"/>
                              <w:gridCol w:w="861"/>
                              <w:gridCol w:w="413"/>
                              <w:gridCol w:w="478"/>
                              <w:gridCol w:w="341"/>
                              <w:gridCol w:w="499"/>
                              <w:gridCol w:w="375"/>
                              <w:gridCol w:w="375"/>
                              <w:gridCol w:w="375"/>
                              <w:gridCol w:w="375"/>
                              <w:gridCol w:w="375"/>
                              <w:gridCol w:w="381"/>
                              <w:gridCol w:w="434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628" w:type="dxa"/>
                                  <w:gridSpan w:val="1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/>
                                      <w:bCs/>
                                      <w:kern w:val="0"/>
                                      <w:sz w:val="40"/>
                                      <w:szCs w:val="40"/>
                                    </w:rPr>
                                    <w:t>嘉庚英语系卫生检查评分表格（南区）</w:t>
                                  </w:r>
                                  <w:r>
                                    <w:rPr>
                                      <w:rFonts w:eastAsia="黑体;SimHei" w:cs="宋体;SimSun" w:ascii="黑体;SimHei" w:hAnsi="黑体;SimHei"/>
                                      <w:b/>
                                      <w:bCs/>
                                      <w:kern w:val="0"/>
                                      <w:sz w:val="40"/>
                                      <w:szCs w:val="40"/>
                                    </w:rPr>
                                    <w:t>12.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5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王汶娜</w:t>
                                  </w: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&amp;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王星宇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right="-279" w:hanging="0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楼层：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120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24"/>
                                    </w:rPr>
                                    <w:t>南光</w:t>
                                  </w: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612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南光十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402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57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53" w:hanging="53"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室内卫生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地面清洁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0.5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57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室内气味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0.5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57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鞋子摆放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57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地面物品摆放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*4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57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桌面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*4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3" w:hRule="atLeast"/>
                              </w:trPr>
                              <w:tc>
                                <w:tcPr>
                                  <w:tcW w:w="1057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书架物品摆放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*4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0.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057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床铺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*4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0.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57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阳台卫生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地面清洁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0.5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57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水槽清洁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1.5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　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57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地面物品摆放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1.5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57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石台和抽屉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1057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栏杆清洁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320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总得分（</w:t>
                                  </w: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62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  <w:t>60.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" w:hRule="atLeast"/>
                              </w:trPr>
                              <w:tc>
                                <w:tcPr>
                                  <w:tcW w:w="320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最后得分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  <w:t>81.5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4pt;height:569.85pt;mso-wrap-distance-left:0pt;mso-wrap-distance-right:9pt;mso-wrap-distance-top:0pt;mso-wrap-distance-bottom:0pt;margin-top:39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6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7"/>
                        <w:gridCol w:w="1289"/>
                        <w:gridCol w:w="861"/>
                        <w:gridCol w:w="413"/>
                        <w:gridCol w:w="478"/>
                        <w:gridCol w:w="341"/>
                        <w:gridCol w:w="499"/>
                        <w:gridCol w:w="375"/>
                        <w:gridCol w:w="375"/>
                        <w:gridCol w:w="375"/>
                        <w:gridCol w:w="375"/>
                        <w:gridCol w:w="375"/>
                        <w:gridCol w:w="381"/>
                        <w:gridCol w:w="434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7628" w:type="dxa"/>
                            <w:gridSpan w:val="1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kern w:val="0"/>
                                <w:sz w:val="40"/>
                                <w:szCs w:val="40"/>
                              </w:rPr>
                              <w:t>嘉庚英语系卫生检查评分表格（南区）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kern w:val="0"/>
                                <w:sz w:val="40"/>
                                <w:szCs w:val="40"/>
                              </w:rPr>
                              <w:t>12.1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5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姓名：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王汶娜</w:t>
                            </w: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 w:val="18"/>
                                <w:szCs w:val="18"/>
                              </w:rPr>
                              <w:t>&amp;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王星宇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right="-279" w:hanging="0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楼层：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120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24"/>
                              </w:rPr>
                              <w:t>南光</w:t>
                            </w: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612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南光十</w:t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402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57" w:type="dxa"/>
                            <w:vMerge w:val="restart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53" w:hanging="53"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室内卫生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地面清洁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0.5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57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室内气味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0.5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57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鞋子摆放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57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地面物品摆放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*4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57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桌面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*4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993" w:hRule="atLeast"/>
                        </w:trPr>
                        <w:tc>
                          <w:tcPr>
                            <w:tcW w:w="1057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书架物品摆放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*4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0.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057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床铺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*4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0.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57" w:type="dxa"/>
                            <w:vMerge w:val="restart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阳台卫生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地面清洁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0.5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57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水槽清洁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1.5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　</w:t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57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地面物品摆放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1.5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57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石台和抽屉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1057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栏杆清洁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3207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b/>
                                <w:bCs/>
                                <w:kern w:val="0"/>
                                <w:szCs w:val="21"/>
                              </w:rPr>
                              <w:t>总得分（</w:t>
                            </w: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bCs/>
                                <w:kern w:val="0"/>
                                <w:szCs w:val="21"/>
                              </w:rPr>
                              <w:t>62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b/>
                                <w:bCs/>
                                <w:kern w:val="0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  <w:t>60.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63" w:hRule="atLeast"/>
                        </w:trPr>
                        <w:tc>
                          <w:tcPr>
                            <w:tcW w:w="3207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b/>
                                <w:bCs/>
                                <w:kern w:val="0"/>
                                <w:szCs w:val="21"/>
                              </w:rPr>
                              <w:t>最后得分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  <w:t>81.5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若有任何疑问请联系</w:t>
      </w:r>
      <w:r>
        <w:rPr>
          <w:b/>
          <w:sz w:val="26"/>
          <w:szCs w:val="26"/>
        </w:rPr>
        <w:t>18359608856</w:t>
      </w:r>
      <w:r>
        <w:rPr>
          <w:b/>
          <w:sz w:val="26"/>
          <w:szCs w:val="26"/>
        </w:rPr>
        <w:t>或发邮件至</w:t>
      </w:r>
      <w:r>
        <w:rPr>
          <w:rFonts w:eastAsia="Times New Roman"/>
          <w:b/>
          <w:sz w:val="26"/>
          <w:szCs w:val="26"/>
        </w:rPr>
        <w:t xml:space="preserve"> </w:t>
      </w:r>
      <w:hyperlink r:id="rId4">
        <w:r>
          <w:rPr>
            <w:rStyle w:val="InternetLink"/>
            <w:b/>
            <w:sz w:val="26"/>
            <w:szCs w:val="26"/>
          </w:rPr>
          <w:t>1316559177</w:t>
        </w:r>
        <w:r>
          <w:rPr>
            <w:rStyle w:val="InternetLink"/>
            <w:b/>
            <w:sz w:val="26"/>
            <w:szCs w:val="26"/>
          </w:rPr>
          <w:t>@qq.com</w:t>
        </w:r>
      </w:hyperlink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英语系学生会</w:t>
      </w:r>
    </w:p>
    <w:sectPr>
      <w:type w:val="nextPage"/>
      <w:pgSz w:w="11906" w:h="16838"/>
      <w:pgMar w:left="1797" w:right="1797" w:gutter="0" w:header="0" w:top="77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316559177@qq.com" TargetMode="External"/><Relationship Id="rId3" Type="http://schemas.openxmlformats.org/officeDocument/2006/relationships/hyperlink" Target="mailto:1316559177@qq.com" TargetMode="External"/><Relationship Id="rId4" Type="http://schemas.openxmlformats.org/officeDocument/2006/relationships/hyperlink" Target="mailto:1316559177@qq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1:18:00Z</dcterms:created>
  <dc:creator>lenovo</dc:creator>
  <dc:description/>
  <cp:keywords/>
  <dc:language>en-US</dc:language>
  <cp:lastModifiedBy>toshiba</cp:lastModifiedBy>
  <dcterms:modified xsi:type="dcterms:W3CDTF">2012-10-24T02:13:00Z</dcterms:modified>
  <cp:revision>16</cp:revision>
  <dc:subject/>
  <dc:title>嘉庚外文学院卫生检查评分表格（南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