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96240</wp:posOffset>
                </wp:positionV>
                <wp:extent cx="4802505" cy="5203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2505" cy="520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7"/>
                              <w:gridCol w:w="1335"/>
                              <w:gridCol w:w="857"/>
                              <w:gridCol w:w="395"/>
                              <w:gridCol w:w="399"/>
                              <w:gridCol w:w="395"/>
                              <w:gridCol w:w="395"/>
                              <w:gridCol w:w="395"/>
                              <w:gridCol w:w="344"/>
                              <w:gridCol w:w="446"/>
                              <w:gridCol w:w="340"/>
                              <w:gridCol w:w="315"/>
                              <w:gridCol w:w="420"/>
                              <w:gridCol w:w="420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7563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  <w:t>嘉庚英语系卫生检查评分表格（南区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  <w:t>10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110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姓名：陈露兰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 xml:space="preserve">楼层 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24"/>
                                    </w:rPr>
                                    <w:t xml:space="preserve">南安 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10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门窗卫生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铁门干净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阳台门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窗户玻璃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窗台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卫生间门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卫生间窗户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10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卫生间卫生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气味良好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清洁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物品摆放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便池干净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107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总观印象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走廊清洁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是否配合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宿舍美化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总体印象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240" w:after="0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32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总得分（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38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5pt;height:409.7pt;mso-wrap-distance-left:0pt;mso-wrap-distance-right:9pt;mso-wrap-distance-top:0pt;mso-wrap-distance-bottom:0pt;margin-top:31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7"/>
                        <w:gridCol w:w="1335"/>
                        <w:gridCol w:w="857"/>
                        <w:gridCol w:w="395"/>
                        <w:gridCol w:w="399"/>
                        <w:gridCol w:w="395"/>
                        <w:gridCol w:w="395"/>
                        <w:gridCol w:w="395"/>
                        <w:gridCol w:w="344"/>
                        <w:gridCol w:w="446"/>
                        <w:gridCol w:w="340"/>
                        <w:gridCol w:w="315"/>
                        <w:gridCol w:w="420"/>
                        <w:gridCol w:w="420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7563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>嘉庚英语系卫生检查评分表格（南区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>10.24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110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姓名：陈露兰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 xml:space="preserve">楼层 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24"/>
                              </w:rPr>
                              <w:t xml:space="preserve">南安 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1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107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门窗卫生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铁门干净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10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阳台门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10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窗户玻璃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10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窗台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10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卫生间门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10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卫生间窗户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107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卫生间卫生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气味良好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10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清洁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10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物品摆放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10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便池干净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107" w:type="dxa"/>
                            <w:vMerge w:val="restart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总观印象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走廊清洁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107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是否配合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107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宿舍美化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107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总体印象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240" w:after="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3299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总得分（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38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495300</wp:posOffset>
                </wp:positionV>
                <wp:extent cx="4669155" cy="6924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692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7"/>
                              <w:gridCol w:w="1281"/>
                              <w:gridCol w:w="860"/>
                              <w:gridCol w:w="413"/>
                              <w:gridCol w:w="400"/>
                              <w:gridCol w:w="341"/>
                              <w:gridCol w:w="410"/>
                              <w:gridCol w:w="380"/>
                              <w:gridCol w:w="380"/>
                              <w:gridCol w:w="375"/>
                              <w:gridCol w:w="380"/>
                              <w:gridCol w:w="375"/>
                              <w:gridCol w:w="381"/>
                              <w:gridCol w:w="330"/>
                            </w:tblGrid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7353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  <w:t>嘉庚英语系卫生检查评分表格（南区）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  <w:t>10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姓名：陈露兰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-279" w:hanging="0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楼层：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0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南安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45" w:hanging="45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室内卫生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地面清洁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室内气味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鞋子摆放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地面物品摆放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桌面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104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书架物品摆放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床铺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阳台卫生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地面清洁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水槽清洁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地面物品摆放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石台和抽屉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04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栏杆清洁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31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总得分（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1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最后得分</w:t>
                                  </w:r>
                                  <w:r>
                                    <w:rPr>
                                      <w:b/>
                                    </w:rPr>
                                    <w:t>(100)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545.2pt;mso-wrap-distance-left:0pt;mso-wrap-distance-right:9pt;mso-wrap-distance-top:0pt;mso-wrap-distance-bottom:0pt;margin-top:3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7"/>
                        <w:gridCol w:w="1281"/>
                        <w:gridCol w:w="860"/>
                        <w:gridCol w:w="413"/>
                        <w:gridCol w:w="400"/>
                        <w:gridCol w:w="341"/>
                        <w:gridCol w:w="410"/>
                        <w:gridCol w:w="380"/>
                        <w:gridCol w:w="380"/>
                        <w:gridCol w:w="375"/>
                        <w:gridCol w:w="380"/>
                        <w:gridCol w:w="375"/>
                        <w:gridCol w:w="381"/>
                        <w:gridCol w:w="330"/>
                      </w:tblGrid>
                      <w:tr>
                        <w:trPr>
                          <w:trHeight w:val="1074" w:hRule="atLeast"/>
                        </w:trPr>
                        <w:tc>
                          <w:tcPr>
                            <w:tcW w:w="7353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>嘉庚英语系卫生检查评分表格（南区）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>10.2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姓名：陈露兰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right="-279" w:hanging="0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楼层：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0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南安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7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45" w:hanging="45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室内卫生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地面清洁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室内气味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鞋子摆放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地面物品摆放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桌面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104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书架物品摆放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床铺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7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阳台卫生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地面清洁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水槽清洁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地面物品摆放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石台和抽屉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04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栏杆清洁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318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总得分（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6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5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5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5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1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</w:rPr>
                              <w:t>最后得分</w:t>
                            </w:r>
                            <w:r>
                              <w:rPr>
                                <w:b/>
                              </w:rPr>
                              <w:t>(100)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359608856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2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英语系学生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396240</wp:posOffset>
                </wp:positionV>
                <wp:extent cx="4669155" cy="48463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484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  <w:gridCol w:w="1278"/>
                              <w:gridCol w:w="820"/>
                              <w:gridCol w:w="378"/>
                              <w:gridCol w:w="382"/>
                              <w:gridCol w:w="378"/>
                              <w:gridCol w:w="378"/>
                              <w:gridCol w:w="378"/>
                              <w:gridCol w:w="329"/>
                              <w:gridCol w:w="427"/>
                              <w:gridCol w:w="413"/>
                              <w:gridCol w:w="356"/>
                              <w:gridCol w:w="411"/>
                              <w:gridCol w:w="365"/>
                            </w:tblGrid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7353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  <w:t>嘉庚英语系卫生检查评分表格（南区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  <w:t>10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姓名：陈露兰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 xml:space="preserve">楼层 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24"/>
                                    </w:rPr>
                                    <w:t xml:space="preserve">南安 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门窗卫生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铁门干净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阳台门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窗户玻璃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窗台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卫生间门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卫生间窗户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卫生间卫生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气味良好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清洁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物品摆放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便池干净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总观印象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走廊清洁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是否配合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宿舍美化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总体印象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31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总得分（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38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381.6pt;mso-wrap-distance-left:9pt;mso-wrap-distance-right:9pt;mso-wrap-distance-top:0pt;mso-wrap-distance-bottom:0pt;margin-top:31.2pt;mso-position-vertical-relative:page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  <w:gridCol w:w="1278"/>
                        <w:gridCol w:w="820"/>
                        <w:gridCol w:w="378"/>
                        <w:gridCol w:w="382"/>
                        <w:gridCol w:w="378"/>
                        <w:gridCol w:w="378"/>
                        <w:gridCol w:w="378"/>
                        <w:gridCol w:w="329"/>
                        <w:gridCol w:w="427"/>
                        <w:gridCol w:w="413"/>
                        <w:gridCol w:w="356"/>
                        <w:gridCol w:w="411"/>
                        <w:gridCol w:w="365"/>
                      </w:tblGrid>
                      <w:tr>
                        <w:trPr>
                          <w:trHeight w:val="67" w:hRule="atLeast"/>
                        </w:trPr>
                        <w:tc>
                          <w:tcPr>
                            <w:tcW w:w="7353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>嘉庚英语系卫生检查评分表格（南区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>10.24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0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姓名：陈露兰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 xml:space="preserve">楼层 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24"/>
                              </w:rPr>
                              <w:t xml:space="preserve">南安 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12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门窗卫生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铁门干净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阳台门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窗户玻璃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窗台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卫生间门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卫生间窗户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卫生间卫生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气味良好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清洁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物品摆放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便池干净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总观印象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走廊清洁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是否配合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宿舍美化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总体印象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315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总得分（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38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495300</wp:posOffset>
                </wp:positionV>
                <wp:extent cx="4735830" cy="55606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556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7"/>
                              <w:gridCol w:w="1289"/>
                              <w:gridCol w:w="861"/>
                              <w:gridCol w:w="413"/>
                              <w:gridCol w:w="398"/>
                              <w:gridCol w:w="341"/>
                              <w:gridCol w:w="409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81"/>
                              <w:gridCol w:w="434"/>
                            </w:tblGrid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7458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嘉庚英语系卫生检查评分表格（南区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10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姓名：陈露兰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-279" w:hanging="0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楼层：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0"/>
                                    <w:rPr/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南安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45" w:hanging="45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室内卫生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地面清洁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室内气味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鞋子摆放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地面物品摆放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桌面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书架物品摆放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床铺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阳台卫生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地面清洁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水槽清洁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地面物品摆放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石台和抽屉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栏杆清洁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32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总得分（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32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最后得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437.85pt;mso-wrap-distance-left:0pt;mso-wrap-distance-right:9pt;mso-wrap-distance-top:0pt;mso-wrap-distance-bottom:0pt;margin-top:3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7"/>
                        <w:gridCol w:w="1289"/>
                        <w:gridCol w:w="861"/>
                        <w:gridCol w:w="413"/>
                        <w:gridCol w:w="398"/>
                        <w:gridCol w:w="341"/>
                        <w:gridCol w:w="409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81"/>
                        <w:gridCol w:w="434"/>
                      </w:tblGrid>
                      <w:tr>
                        <w:trPr>
                          <w:trHeight w:val="1229" w:hRule="atLeast"/>
                        </w:trPr>
                        <w:tc>
                          <w:tcPr>
                            <w:tcW w:w="7458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嘉庚英语系卫生检查评分表格（南区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10.2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姓名：陈露兰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right="-279" w:hanging="0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楼层：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0"/>
                              <w:rPr/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南安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1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45" w:hanging="45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室内卫生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地面清洁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室内气味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鞋子摆放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地面物品摆放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桌面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书架物品摆放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床铺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阳台卫生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地面清洁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水槽清洁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地面物品摆放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石台和抽屉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栏杆清洁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3207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总得分（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6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6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3207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最后得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359608856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3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英语系学生会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1684020</wp:posOffset>
                </wp:positionV>
                <wp:extent cx="4669155" cy="50279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502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  <w:gridCol w:w="1278"/>
                              <w:gridCol w:w="820"/>
                              <w:gridCol w:w="378"/>
                              <w:gridCol w:w="382"/>
                              <w:gridCol w:w="378"/>
                              <w:gridCol w:w="378"/>
                              <w:gridCol w:w="378"/>
                              <w:gridCol w:w="329"/>
                              <w:gridCol w:w="427"/>
                              <w:gridCol w:w="413"/>
                              <w:gridCol w:w="356"/>
                              <w:gridCol w:w="411"/>
                              <w:gridCol w:w="365"/>
                            </w:tblGrid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7353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  <w:t>嘉庚英语系卫生检查评分表格（南区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  <w:t>10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姓名：陈露兰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 xml:space="preserve">楼层 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24"/>
                                    </w:rPr>
                                    <w:t xml:space="preserve">南安 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门窗卫生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铁门干净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阳台门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窗户玻璃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窗台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卫生间门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卫生间窗户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卫生间卫生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气味良好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清洁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物品摆放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便池干净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总观印象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走廊清洁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是否配合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宿舍美化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总体印象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31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总得分（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38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395.9pt;mso-wrap-distance-left:9pt;mso-wrap-distance-right:9pt;mso-wrap-distance-top:0pt;mso-wrap-distance-bottom:0pt;margin-top:132.6pt;mso-position-vertical-relative:page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  <w:gridCol w:w="1278"/>
                        <w:gridCol w:w="820"/>
                        <w:gridCol w:w="378"/>
                        <w:gridCol w:w="382"/>
                        <w:gridCol w:w="378"/>
                        <w:gridCol w:w="378"/>
                        <w:gridCol w:w="378"/>
                        <w:gridCol w:w="329"/>
                        <w:gridCol w:w="427"/>
                        <w:gridCol w:w="413"/>
                        <w:gridCol w:w="356"/>
                        <w:gridCol w:w="411"/>
                        <w:gridCol w:w="365"/>
                      </w:tblGrid>
                      <w:tr>
                        <w:trPr>
                          <w:trHeight w:val="67" w:hRule="atLeast"/>
                        </w:trPr>
                        <w:tc>
                          <w:tcPr>
                            <w:tcW w:w="7353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>嘉庚英语系卫生检查评分表格（南区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>10.24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0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姓名：陈露兰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 xml:space="preserve">楼层 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24"/>
                              </w:rPr>
                              <w:t xml:space="preserve">南安 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门窗卫生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铁门干净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阳台门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窗户玻璃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窗台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卫生间门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卫生间窗户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卫生间卫生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气味良好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清洁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物品摆放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便池干净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总观印象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走廊清洁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是否配合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宿舍美化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总体印象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315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总得分（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38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ge">
                  <wp:posOffset>495300</wp:posOffset>
                </wp:positionV>
                <wp:extent cx="4936490" cy="57638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6490" cy="576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344"/>
                              <w:gridCol w:w="898"/>
                              <w:gridCol w:w="430"/>
                              <w:gridCol w:w="414"/>
                              <w:gridCol w:w="355"/>
                              <w:gridCol w:w="426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7"/>
                              <w:gridCol w:w="459"/>
                            </w:tblGrid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7774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嘉庚外文学院卫生检查评分表格（南区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10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姓名：陈露兰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-279" w:hanging="0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楼层：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05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南安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53" w:hanging="53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室内卫生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清洁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室内气味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鞋子摆放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物品摆放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桌面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书架物品摆放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床铺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阳台卫生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清洁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水槽清洁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物品摆放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石台和抽屉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栏杆清洁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3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总得分（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6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6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5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5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3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最后得分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7pt;height:453.85pt;mso-wrap-distance-left:0pt;mso-wrap-distance-right:9pt;mso-wrap-distance-top:0pt;mso-wrap-distance-bottom:0pt;margin-top:3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344"/>
                        <w:gridCol w:w="898"/>
                        <w:gridCol w:w="430"/>
                        <w:gridCol w:w="414"/>
                        <w:gridCol w:w="355"/>
                        <w:gridCol w:w="426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7"/>
                        <w:gridCol w:w="459"/>
                      </w:tblGrid>
                      <w:tr>
                        <w:trPr>
                          <w:trHeight w:val="762" w:hRule="atLeast"/>
                        </w:trPr>
                        <w:tc>
                          <w:tcPr>
                            <w:tcW w:w="7774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嘉庚外文学院卫生检查评分表格（南区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kern w:val="0"/>
                                <w:szCs w:val="21"/>
                              </w:rPr>
                              <w:t>10.2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姓名：陈露兰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right="-279" w:hanging="0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楼层：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105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南安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53" w:hanging="53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室内卫生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清洁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室内气味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鞋子摆放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物品摆放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桌面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02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书架物品摆放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床铺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阳台卫生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清洁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水槽清洁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物品摆放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石台和抽屉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栏杆清洁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3343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总得分（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6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6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5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5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5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3343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最后得分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359608856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4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英语系学生会</w:t>
      </w:r>
    </w:p>
    <w:sectPr>
      <w:type w:val="nextPage"/>
      <w:pgSz w:w="11906" w:h="16838"/>
      <w:pgMar w:left="1797" w:right="1797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16559177@qq.com" TargetMode="External"/><Relationship Id="rId3" Type="http://schemas.openxmlformats.org/officeDocument/2006/relationships/hyperlink" Target="mailto:1316559177@qq.com" TargetMode="External"/><Relationship Id="rId4" Type="http://schemas.openxmlformats.org/officeDocument/2006/relationships/hyperlink" Target="mailto:1316559177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41:00Z</dcterms:created>
  <dc:creator>lenovo</dc:creator>
  <dc:description/>
  <cp:keywords/>
  <dc:language>en-US</dc:language>
  <cp:lastModifiedBy>toshiba</cp:lastModifiedBy>
  <dcterms:modified xsi:type="dcterms:W3CDTF">2012-10-24T02:23:00Z</dcterms:modified>
  <cp:revision>4</cp:revision>
  <dc:subject/>
  <dc:title>嘉庚外文学院卫生检查评分表格（南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