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5300</wp:posOffset>
                </wp:positionV>
                <wp:extent cx="4669155" cy="445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278"/>
                              <w:gridCol w:w="820"/>
                              <w:gridCol w:w="699"/>
                              <w:gridCol w:w="699"/>
                              <w:gridCol w:w="699"/>
                              <w:gridCol w:w="699"/>
                              <w:gridCol w:w="699"/>
                              <w:gridCol w:w="700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35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中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李晓媚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8"/>
                                      <w:szCs w:val="18"/>
                                    </w:rPr>
                                    <w:t>戴慧羚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 xml:space="preserve">楼层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庭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门窗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铁门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户玻璃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窗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门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窗户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卫生间卫生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气味良好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物品摆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便池干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观印象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走廊清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是否配合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宿舍美化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350.65pt;mso-wrap-distance-left:9pt;mso-wrap-distance-right:9pt;mso-wrap-distance-top:0pt;mso-wrap-distance-bottom:0pt;margin-top:39pt;mso-position-vertical-relative:page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278"/>
                        <w:gridCol w:w="820"/>
                        <w:gridCol w:w="699"/>
                        <w:gridCol w:w="699"/>
                        <w:gridCol w:w="699"/>
                        <w:gridCol w:w="699"/>
                        <w:gridCol w:w="699"/>
                        <w:gridCol w:w="700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735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中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李晓媚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8"/>
                                <w:szCs w:val="18"/>
                              </w:rPr>
                              <w:t>戴慧羚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 xml:space="preserve">楼层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庭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门窗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铁门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户玻璃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　　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窗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　　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门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窗户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卫生间卫生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气味良好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物品摆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便池干净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观印象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走廊清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是否配合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宿舍美化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15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95300</wp:posOffset>
                </wp:positionV>
                <wp:extent cx="4735830" cy="4139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289"/>
                              <w:gridCol w:w="861"/>
                              <w:gridCol w:w="708"/>
                              <w:gridCol w:w="708"/>
                              <w:gridCol w:w="708"/>
                              <w:gridCol w:w="708"/>
                              <w:gridCol w:w="708"/>
                              <w:gridCol w:w="711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458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嘉庚英语系卫生检查评分表格（中区）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40"/>
                                      <w:szCs w:val="40"/>
                                    </w:rPr>
                                    <w:t>1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5"/>
                                      <w:szCs w:val="15"/>
                                    </w:rPr>
                                    <w:t>李晓媚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15"/>
                                      <w:szCs w:val="15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15"/>
                                      <w:szCs w:val="15"/>
                                    </w:rPr>
                                    <w:t>戴慧羚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279" w:hanging="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楼层：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4"/>
                                    </w:rPr>
                                    <w:t>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53" w:hanging="53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室内气味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鞋子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桌面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书架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床铺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*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阳台卫生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水槽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地面物品摆放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石台和抽屉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栏杆清洁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总得分（</w:t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325.95pt;mso-wrap-distance-left:0pt;mso-wrap-distance-right:9pt;mso-wrap-distance-top:0pt;mso-wrap-distance-bottom:0pt;margin-top:3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1289"/>
                        <w:gridCol w:w="861"/>
                        <w:gridCol w:w="708"/>
                        <w:gridCol w:w="708"/>
                        <w:gridCol w:w="708"/>
                        <w:gridCol w:w="708"/>
                        <w:gridCol w:w="708"/>
                        <w:gridCol w:w="711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458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嘉庚英语系卫生检查评分表格（中区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10.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5"/>
                                <w:szCs w:val="15"/>
                              </w:rPr>
                              <w:t>李晓媚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15"/>
                                <w:szCs w:val="15"/>
                              </w:rPr>
                              <w:t>&amp;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15"/>
                                <w:szCs w:val="15"/>
                              </w:rPr>
                              <w:t>戴慧羚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-279" w:hanging="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楼层：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4"/>
                              </w:rPr>
                              <w:t>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53" w:hanging="53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室内气味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鞋子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桌面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书架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床铺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*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阳台卫生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水槽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地面物品摆放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石台和抽屉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7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栏杆清洁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总得分（</w:t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320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bCs/>
                                <w:kern w:val="0"/>
                                <w:szCs w:val="21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>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1:00Z</dcterms:created>
  <dc:creator>lenovo</dc:creator>
  <dc:description/>
  <cp:keywords/>
  <dc:language>en-US</dc:language>
  <cp:lastModifiedBy>toshiba</cp:lastModifiedBy>
  <dcterms:modified xsi:type="dcterms:W3CDTF">2012-10-24T02:09:00Z</dcterms:modified>
  <cp:revision>5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